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418"/>
        <w:gridCol w:w="850"/>
        <w:gridCol w:w="851"/>
        <w:gridCol w:w="283"/>
        <w:gridCol w:w="284"/>
        <w:gridCol w:w="425"/>
        <w:gridCol w:w="142"/>
        <w:gridCol w:w="1417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一般行政事务管理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1.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1.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1.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1.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1.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1.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是维持机关正常运转；二是完成全年对学校的财务检查、审计、培训工作；三是完成教师招聘工作；四是维持校园安全稳定等。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维持相关单位的正常运转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保障机构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系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8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各单位部门有效运转，为学校教育教学提供有效后勤保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出在预算控制范围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预算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关运行费成本最经济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约开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约开支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关工作人员对办公硬环境和服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被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5:00Z</dcterms:created>
  <dc:creator>1904</dc:creator>
  <dc:description/>
  <dc:language>en-US</dc:language>
  <cp:lastModifiedBy>财务科陈蔚林</cp:lastModifiedBy>
  <cp:lastPrinted>2020-05-27T09:54:00Z</cp:lastPrinted>
  <dcterms:modified xsi:type="dcterms:W3CDTF">2025-10-16T07:32:27Z</dcterms:modified>
  <cp:revision>2</cp:revision>
  <dc:subject/>
  <dc:title>附近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B2CEF87E3495E89E6399924CE285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UxM2MxYjZjNDMyOGFhMDQ3M2EyMTZkMDhhYjUxY2EiLCJ1c2VySWQiOiIxNDU1MjIzMDU4In0=</vt:lpwstr>
  </property>
  <property fmtid="{D5CDD505-2E9C-101B-9397-08002B2CF9AE}" pid="5" name="commondata">
    <vt:lpwstr>commondata</vt:lpwstr>
  </property>
</Properties>
</file>